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łaściciel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ruchomości, na której prowadzona była wycinka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ętego drzewostanu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imię i nazwisko lub nazwa instytucji,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1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godnie z ustaleniami z dnia ................................. dotyczącymi wycinki drzew*, gałęzi drzew*, krzewów* w zakresie sposobu wykonania wycinki i zagospodarowania wyciętego drzewostanu pod linią elektroenergetyczną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moim terenie leśnym*, drzewostanie* działka nr ..................................................... oświadczam, że nie mam zastrzeżeń do wykonanych prac, a przeprowadzone roboty uważam za wykonane </w:t>
        <w:br/>
        <w:t>w sposób właściwy i za zakończon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powyższym z tytułu wykonanej wycinki nie wnoszę i nie będę wnosił żadnych roszczeń do Wykonawcy ….........................................................i Zamawiającego – ENEA Operator </w:t>
        <w:br/>
        <w:t>sp. z o.o. Oddział Dystrybucji ………………. Rejon Dystrybucji …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(data i podpi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 xml:space="preserve">(data i podpis Właściciela) 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9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ałącznik nr 4.2 – do warunków zamówienia nr RPUZ/S/0209/2025/OD/RD-2/DZ/ZM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2 Procedury zarządzania wycinkami drzew i krzewów w pasach linii elektroenergetycznych ENEA Operator sp. z o.o. obowiązującej od dnia 01.12.2022 r.</w:t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20:00Z</dcterms:created>
  <dc:creator>Grupa Energetyczna ENEA S.A.</dc:creator>
  <dc:description/>
  <cp:keywords/>
  <dc:language>en-US</dc:language>
  <cp:lastModifiedBy>Starachowski Roman (EOP)</cp:lastModifiedBy>
  <cp:lastPrinted>2022-10-27T12:29:00Z</cp:lastPrinted>
  <dcterms:modified xsi:type="dcterms:W3CDTF">2025-11-13T06:52:00Z</dcterms:modified>
  <cp:revision>9</cp:revision>
  <dc:subject/>
  <dc:title>Załącznik nr 2 do umowy nr</dc:title>
</cp:coreProperties>
</file>